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22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584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 xml:space="preserve">Aquisição, sob demanda, de </w:t>
      </w:r>
      <w:bookmarkStart w:id="0" w:name="_Hlk135219202"/>
      <w:r>
        <w:rPr>
          <w:rFonts w:cs="Calibri" w:ascii="Azo Sans Md" w:hAnsi="Azo Sans Md"/>
          <w:sz w:val="22"/>
          <w:szCs w:val="22"/>
        </w:rPr>
        <w:t>PÃO CARECA 50 GRAMAS, para atender as necessidades das Secretarias Municipais, Subprefeituras e demais setores da Prefeitura Municipal de Nova Friburgo pelo período de 12 (doze) meses</w:t>
      </w:r>
      <w:bookmarkEnd w:id="0"/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2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22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33655</wp:posOffset>
          </wp:positionV>
          <wp:extent cx="3262630" cy="76073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326263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584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584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/>
  <dc:description/>
  <cp:keywords/>
  <dc:language>en-US</dc:language>
  <cp:lastModifiedBy/>
  <cp:lastPrinted>2021-01-28T18:09:00Z</cp:lastPrinted>
  <dcterms:modified xsi:type="dcterms:W3CDTF">2023-05-17T17:25:00Z</dcterms:modified>
  <cp:revision>0</cp:revision>
  <dc:subject/>
  <dc:title/>
</cp:coreProperties>
</file>